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abrielle Gloekler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This I Believe Reflection</w:t>
      </w:r>
    </w:p>
    <w:p>
      <w:pPr>
        <w:pStyle w:val="Normal"/>
        <w:rPr/>
      </w:pPr>
      <w:r>
        <w:rPr/>
        <w:t>5 January 2010</w:t>
      </w:r>
    </w:p>
    <w:p>
      <w:pPr>
        <w:pStyle w:val="Normal"/>
        <w:tabs>
          <w:tab w:val="clear" w:pos="720"/>
          <w:tab w:val="left" w:pos="1126" w:leader="none"/>
        </w:tabs>
        <w:spacing w:lineRule="auto" w:line="480"/>
        <w:rPr/>
      </w:pPr>
      <w:r>
        <w:rPr/>
        <w:tab/>
      </w:r>
    </w:p>
    <w:p>
      <w:pPr>
        <w:pStyle w:val="Normal"/>
        <w:spacing w:lineRule="auto" w:line="480"/>
        <w:rPr/>
      </w:pPr>
      <w:r>
        <w:rPr/>
        <w:tab/>
        <w:t>For this essay I decided to discuss how a person’s character is more important than the materialistic things one achieves through life. I feel I improved with this essay because it was a topic that was very personal and could be explained easily. I supported by belief statement by giving examples of what I have learned so far in life, and why I felt these were important values to have. I also gave examples of how people can be generous without using materialistic things such as money. I also improved my writing with this essay because I focused on my grammatical errors and word choice. The amount of grammatical errors on my essay was significantly reduced compared to previous writing assignments. I took a lot of time to write this essay which is why I feel I did so well on it. I felt I could have improved in the length of the essay I could have elaborated more on what I was writing about. I could have given more examples to support certain ways people can be compassionate and giving.</w:t>
      </w:r>
    </w:p>
    <w:p>
      <w:pPr>
        <w:pStyle w:val="Normal"/>
        <w:spacing w:lineRule="auto" w:line="480"/>
        <w:rPr/>
      </w:pPr>
      <w:r>
        <w:rPr/>
        <w:tab/>
        <w:t xml:space="preserve">I did have a problem with my sentence structure in the middle of the essay. Every sentence started with “I,” so I tried adjusting some words and phrases to make it more interesting. I used too many second person references, so I changed “you” into “one” and rewrote the sentences so they did not refer to the reader as much. From this assignment, I learned that as a writer I am better at writing topics that involve my opinion and views on the subject. </w:t>
      </w:r>
      <w:commentRangeStart w:id="1"/>
      <w:r>
        <w:rPr/>
        <w:t xml:space="preserve">My writing is very weak on research papers and analyses. I am better at creative writing.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This essay was one of my favorite assignment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7:45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  <w:comment w:id="1" w:author=" M. Lane" w:date="2010-01-06T07:45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You may feel this way now, but this will improve with time and practice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43:00Z</dcterms:created>
  <dc:creator>Gabi</dc:creator>
  <dc:description/>
  <cp:keywords/>
  <dc:language>en-US</dc:language>
  <cp:lastModifiedBy>Gabi</cp:lastModifiedBy>
  <dcterms:modified xsi:type="dcterms:W3CDTF">2010-01-15T02:43:00Z</dcterms:modified>
  <cp:revision>2</cp:revision>
  <dc:subject/>
  <dc:title>Gabrielle Gloekler</dc:title>
</cp:coreProperties>
</file>